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</w:rPr>
        <w:t>Scenariusz lekcji w klasie I gimnazjum–   przygotowała Irena Tymek–Rochowiak, Gimnazjum nr 11, Gorzów Wlkp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ział III Woda i roztwory wodne, program nauczania DKW- 4014-95/99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</w:rPr>
        <w:t xml:space="preserve">Temat lekcji: </w:t>
      </w:r>
      <w:r>
        <w:rPr>
          <w:b/>
          <w:bCs/>
          <w:i/>
          <w:iCs/>
          <w:sz w:val="32"/>
        </w:rPr>
        <w:t>Co to jest i od czego zależy rozpuszczalność substancji?</w:t>
      </w:r>
    </w:p>
    <w:p>
      <w:pPr>
        <w:pStyle w:val="TextBody"/>
        <w:jc w:val="both"/>
        <w:rPr/>
      </w:pPr>
      <w:r>
        <w:rPr>
          <w:sz w:val="28"/>
        </w:rPr>
        <w:t>Cele operacyjne:</w:t>
      </w:r>
    </w:p>
    <w:p>
      <w:pPr>
        <w:pStyle w:val="Normal"/>
        <w:spacing w:lineRule="auto" w:line="360"/>
        <w:jc w:val="both"/>
        <w:rPr/>
      </w:pPr>
      <w:r>
        <w:rPr/>
        <w:t>Uczeń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aje przykłady substancji dobrze i słabo rozpuszczalnych w wodz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ponuje doświadczenie ilustrujące różną rozpuszczalność substancji w wodz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aje definicję rozpuszczalności substan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czytuje z wykresu rozpuszczalność danej substancji w różnych temperaturach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odaje zależność między temperaturą a rozpuszczalnością substancji stałych w wodz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, posługując się danymi uzyskanymi z krzywej rozpuszczalności, maksymalną ilość danej substancji, którą można rozpuścić w określonej temperaturze w  podanej masie wod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blicza masę substancji, jaka wykrystalizuje z roztworu po obniżeniu temperatury oraz masę substancji, jaka może rozpuścić się dodatkowo w roztworze po podwyższeniu temperatur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jaśnia praktyczne znaczenie, jakie ma znajomość rozpuszczalności substancji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omawia, posługując się znanymi mu przykładami, zależność między rozpuszczalnością gazów w wodzie a ciśnieniem i temperatur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łow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lustracyj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ktyczn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ca w grupa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ateriały dydaktycz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rty z zadaniami do wykonania, wykresy rozpuszczal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Foliogramy z rozwiązaniami zadań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rafoskop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czynniki: siarczan (VI) miedzi (II), azotan (V) potasu, chlorek sodu, wod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yrządy i sprzęt laboratoryjny: probówki, statyw, bagietki szklane, łyżeczki, palnik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ebieg lekcj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0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zęść nawiązująca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/>
        <w:t>przypomnienie budowy cząsteczki wody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lineRule="auto" w:line="360"/>
        <w:ind w:left="900" w:hanging="540"/>
        <w:rPr/>
      </w:pPr>
      <w:r>
        <w:rPr/>
        <w:t>przypomnienie, dlaczego woda jest dobrym rozpuszczalnikiem dla substancji o budowie polarnej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/>
        <w:t>jakie czynniki wpływają na szybkość rozpuszczania się substancji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/>
        <w:t>przypomnienie pojęć: rozpuszczalnik, substancja rozpuszczona, roztwór nasycony, roztwór nienasycon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b/>
          <w:b/>
          <w:bCs/>
        </w:rPr>
      </w:pPr>
      <w:r>
        <w:rPr>
          <w:b/>
          <w:bCs/>
        </w:rPr>
        <w:t>Część właściw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Podanie tematu i określenie celów lek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bCs/>
        </w:rPr>
        <w:t>Doświadczenie:</w:t>
      </w:r>
      <w:r>
        <w:rPr/>
        <w:t xml:space="preserve"> Badanie rozpuszczalności siarczanu (VI) miedzi (II), azotanu (V) potasu i chlorku sodu w wodzie. Badanie wpływu temperatury na ilość rozpuszczonej substancji. </w:t>
      </w:r>
    </w:p>
    <w:p>
      <w:pPr>
        <w:pStyle w:val="TextBodyIndent"/>
        <w:ind w:left="720" w:firstLine="360"/>
        <w:rPr/>
      </w:pPr>
      <w:r>
        <w:rPr/>
        <w:t>Do probówki, napełnionej wodą do ½ objętości, wsypujemy 1 g siarczanu (VI) miedzi (II). Zawartość probówki mieszamy i ogrzewamy. Jeżeli substancja się rozpuści, dosypujemy następną, identyczną porcję. Podobnie jak poprzednio, zawartość probówki mieszamy i ogrzewamy. Postępujemy tak do momentu, aż kolejna dosypana porcja nie ulegnie rozpuszczeniu, mimo mieszania i ogrzewania. Doświadczenie powtarzamy, rozpuszczając azotan (V) potasu i chlorek sodu. Uczniowie zapisują obserwacje; zauważają, że ilość rozpuszczonej substancji zależy od temperatury i rodzaju subst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>
          <w:b/>
          <w:bCs/>
        </w:rPr>
        <w:t>Podanie definicji rozpuszczalności</w:t>
      </w:r>
      <w:r>
        <w:rPr/>
        <w:t>: maksymalna liczba gramów substancji, jaką można rozpuścić w 100 g rozpuszczalnika w danej temperaturze i pod stałym ciśnieniem, aby otrzymać roztwór nasycony. Zależność między rozpuszczalnością i temperaturą można przedstawić za pomocą krzywej rozpuszczal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360"/>
        <w:rPr/>
      </w:pPr>
      <w:r>
        <w:rPr/>
        <w:t xml:space="preserve"> </w:t>
      </w:r>
      <w:r>
        <w:rPr>
          <w:b/>
          <w:bCs/>
        </w:rPr>
        <w:t>Analiza wykresów rozpuszczalności</w:t>
      </w:r>
      <w:r>
        <w:rPr/>
        <w:t>: jak zmienia się rozpuszczalność substancji w wodzie wraz ze wzrostem temperatury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720" w:hanging="360"/>
        <w:jc w:val="both"/>
        <w:rPr/>
      </w:pPr>
      <w:r>
        <w:rPr/>
        <w:t xml:space="preserve">  </w:t>
      </w:r>
      <w:r>
        <w:rPr/>
        <w:t>Uczniowie podzieleni na pięć grup przystępują do wykonania zadań. Wszystkie grupy otrzymują pięć identycznych zadań. Uczniowie rozwiązują zadania na kartkach. Grupy otrzymują karty pracy, na których zapisują nazwiska i imiona uczniów, ilość punktów otrzymanych za rozwiązanie kolejnych zadań (</w:t>
      </w:r>
      <w:hyperlink r:id="rId2">
        <w:r>
          <w:rPr>
            <w:rStyle w:val="InternetLink"/>
          </w:rPr>
          <w:t>zał. nr 1</w:t>
        </w:r>
      </w:hyperlink>
      <w:r>
        <w:rPr/>
        <w:t>). Na karcie pracy sekretarz grupy zapisuje udział poszczególnych uczniów w wykonaniu zadania.  Czas wykonania zadań –15 min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Zadanie 1.</w:t>
      </w:r>
    </w:p>
    <w:p>
      <w:pPr>
        <w:pStyle w:val="Tekstpodstawowywcity2"/>
        <w:rPr/>
      </w:pPr>
      <w:r>
        <w:rPr/>
        <w:t>Na podstawie wykresu rozpuszczalności odpowiedz i zapisz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  <w:tab w:val="left" w:pos="3060" w:leader="none"/>
        </w:tabs>
        <w:spacing w:lineRule="auto" w:line="360"/>
        <w:ind w:left="1620" w:hanging="540"/>
        <w:jc w:val="both"/>
        <w:rPr/>
      </w:pPr>
      <w:r>
        <w:rPr/>
        <w:t>Ile gramów: azotanu (V) potasu (KNO</w:t>
      </w:r>
      <w:r>
        <w:rPr>
          <w:vertAlign w:val="subscript"/>
        </w:rPr>
        <w:t>3</w:t>
      </w:r>
      <w:r>
        <w:rPr/>
        <w:t>), chlorku sodu (NaCl), siarczanu (VI) miedzi (II) (CuSO</w:t>
      </w:r>
      <w:r>
        <w:rPr>
          <w:vertAlign w:val="subscript"/>
        </w:rPr>
        <w:t>4</w:t>
      </w:r>
      <w:r>
        <w:rPr/>
        <w:t>) rozpuszczono w 100 g wody w temperaturze 80</w:t>
      </w:r>
      <w:r>
        <w:rPr>
          <w:vertAlign w:val="superscript"/>
        </w:rPr>
        <w:t>0</w:t>
      </w:r>
      <w:r>
        <w:rPr/>
        <w:t>C, aby otrzymać roztwory nasycone?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/>
        <w:t>Która z tych substancji ma największą, a która najmniejszą rozpuszczalność w tej temperatur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Zadanie 2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dczytaj z wykresu rozpuszczalności, ile gramów azotanu (V) potasu (KN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 xml:space="preserve"> </w:t>
      </w:r>
      <w:r>
        <w:rPr/>
        <w:t>rozpuszczono w 100 g wody, w temperaturze 20</w:t>
      </w:r>
      <w:r>
        <w:rPr>
          <w:vertAlign w:val="superscript"/>
        </w:rPr>
        <w:t>0</w:t>
      </w:r>
      <w:r>
        <w:rPr/>
        <w:t>C, jeśli otrzymano roztwór nasycony? Co się stanie, gdy ten roztwór ogrzeje się do 40</w:t>
      </w:r>
      <w:r>
        <w:rPr>
          <w:vertAlign w:val="superscript"/>
        </w:rPr>
        <w:t>0</w:t>
      </w:r>
      <w:r>
        <w:rPr/>
        <w:t>C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Zadanie 3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dczytaj z wykresu rozpuszczalności, ile gramów siarczanu (VI) potasu (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ropuszczono w 100 g wody, aby otrzymać roztwór nasycony w temperaturze 50</w:t>
      </w:r>
      <w:r>
        <w:rPr>
          <w:vertAlign w:val="superscript"/>
        </w:rPr>
        <w:t>0</w:t>
      </w:r>
      <w:r>
        <w:rPr/>
        <w:t>C? Co się stanie, jeśli roztwór ten oziębi się do temperatury 20</w:t>
      </w:r>
      <w:r>
        <w:rPr>
          <w:vertAlign w:val="superscript"/>
        </w:rPr>
        <w:t>0</w:t>
      </w:r>
      <w:r>
        <w:rPr/>
        <w:t>C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Zadanie 4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blicz, w jakiej ilości wody należy rozpuścić 120 g azotanu (V) ołowiu (II) (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, aby otrzymać roztwór nasycony w temperaturze 20</w:t>
      </w:r>
      <w:r>
        <w:rPr>
          <w:vertAlign w:val="superscript"/>
        </w:rPr>
        <w:t>0</w:t>
      </w:r>
      <w:r>
        <w:rPr/>
        <w:t>C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Zadanie 5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 xml:space="preserve"> </w:t>
      </w:r>
      <w:r>
        <w:rPr/>
        <w:t>Oblicz, ile gramów saletry sodowej (Na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 </w:t>
      </w:r>
      <w:r>
        <w:rPr/>
        <w:t>trzeba dodatkowo rozpuścić w 100 g wody po ogrzaniu od temperatury 40</w:t>
      </w:r>
      <w:r>
        <w:rPr>
          <w:vertAlign w:val="superscript"/>
        </w:rPr>
        <w:t>0</w:t>
      </w:r>
      <w:r>
        <w:rPr/>
        <w:t>C do 60</w:t>
      </w:r>
      <w:r>
        <w:rPr>
          <w:vertAlign w:val="superscript"/>
        </w:rPr>
        <w:t>0</w:t>
      </w:r>
      <w:r>
        <w:rPr/>
        <w:t>C, aby roztwór był nadal nasycony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/>
      </w:pPr>
      <w:r>
        <w:rPr>
          <w:b/>
          <w:bCs/>
        </w:rPr>
        <w:t>Część podsumowująca</w:t>
      </w:r>
      <w:r>
        <w:rPr/>
        <w:t>:</w:t>
      </w:r>
    </w:p>
    <w:p>
      <w:pPr>
        <w:pStyle w:val="Normal"/>
        <w:numPr>
          <w:ilvl w:val="4"/>
          <w:numId w:val="8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/>
        <w:t xml:space="preserve">  </w:t>
      </w:r>
      <w:r>
        <w:rPr/>
        <w:t>Po rozwiązaniu zadań grupy wymieniają się kartami z rozwiązanymi zadaniami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/>
        <w:t xml:space="preserve">  </w:t>
      </w:r>
      <w:r>
        <w:rPr/>
        <w:t>Uczniowie sprawdzają zadania według rozwiązań na foliogramie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/>
        <w:t xml:space="preserve">  </w:t>
      </w:r>
      <w:r>
        <w:rPr/>
        <w:t xml:space="preserve">Za każde poprawnie rozwiązane zadanie grupa otrzymuje – 2 punkty. </w:t>
      </w:r>
    </w:p>
    <w:p>
      <w:pPr>
        <w:pStyle w:val="Normal"/>
        <w:numPr>
          <w:ilvl w:val="4"/>
          <w:numId w:val="8"/>
        </w:numPr>
        <w:tabs>
          <w:tab w:val="clear" w:pos="708"/>
        </w:tabs>
        <w:spacing w:lineRule="auto" w:line="360"/>
        <w:ind w:left="900" w:hanging="360"/>
        <w:rPr/>
      </w:pPr>
      <w:r>
        <w:rPr/>
        <w:t xml:space="preserve">  </w:t>
      </w:r>
      <w:r>
        <w:rPr/>
        <w:t>Uczniowie wchodzący w skład grupy, która zdobyła największą ilość punktów, otrzymują oceny. Nauczyciel uwzględnia wkład pracy poszczególnych uczniów  w rozwiązanie zad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1440" w:hanging="108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Zadanie domow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aj dwa sposoby, za pomocą których z nienasyconego roztworu azotanu (V) sodu  (NaNO</w:t>
      </w:r>
      <w:r>
        <w:rPr>
          <w:vertAlign w:val="subscript"/>
        </w:rPr>
        <w:t>3</w:t>
      </w:r>
      <w:r>
        <w:rPr/>
        <w:t xml:space="preserve">) można otrzymać roztwór nasycony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  <w:t>Bibliograf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an Kulawik, Teresa Kulawik, Maria Litwin, Chemia dla gimnazjum część I, Wydawnictwo Nowa Era, Warszawa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esa Kulawik, Maria Litwin, Szarota Styka-Wlazło, Zbiór zadań z chemii dla gimnazjum, Wydawnictwo Nowa Era, Warszawa, 2001.</w:t>
      </w:r>
    </w:p>
    <w:sectPr>
      <w:footerReference w:type="default" r:id="rId3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&#322;&#261;cznik%20nr%20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52:00Z</dcterms:created>
  <dc:creator>r</dc:creator>
  <dc:description/>
  <dc:language>en-US</dc:language>
  <cp:lastModifiedBy>WOM Gorzów Wlkp.</cp:lastModifiedBy>
  <cp:lastPrinted>2003-04-29T17:54:00Z</cp:lastPrinted>
  <dcterms:modified xsi:type="dcterms:W3CDTF">2003-05-01T16:22:00Z</dcterms:modified>
  <cp:revision>100</cp:revision>
  <dc:subject/>
  <dc:title>Scenariusz lekcji w klasie I gimnazjum – przygotowała Irena Tymek –Rochowiak, Gimnazjum nr 11, Gorzów Wlkp</dc:title>
</cp:coreProperties>
</file>